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11: Reaction Kinetics: Lecture Summary: Reaction Kinetics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11: Reaction Kinetics. Click on Lectures. Watch the video: Lecture-Reaction Kinetics Part 2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thing you learned about during the lecture and tell me about it here.  Be specif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questions about the lecture that you would like the teacher to answer in class?  Things that you did not understand?  Write the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38:00Z</dcterms:created>
  <dc:creator>Staff</dc:creator>
  <dc:description/>
  <cp:keywords/>
  <dc:language>en-US</dc:language>
  <cp:lastModifiedBy>Staff</cp:lastModifiedBy>
  <dcterms:modified xsi:type="dcterms:W3CDTF">2014-04-08T19:52:00Z</dcterms:modified>
  <cp:revision>1</cp:revision>
  <dc:subject/>
  <dc:title/>
</cp:coreProperties>
</file>